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Draw the electromagnetic spectrum.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the electromagnetic spectrum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are electromagnetic waves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How does energy from the sun travel to Earth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visible light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infrared radiation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ultraviolet radiation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Draw and label Figure 2 on page 544.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the greenhouse effect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temperature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thermal energy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How is temperature measured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are the two main temperature scales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the formula for converting Fahrenheit to Celsius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the formula for converting Celsius to Fahrenheit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are the three ways heat is transferred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radiation?  Give an example.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 xml:space="preserve">What is conduction? Give an example. 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 xml:space="preserve">What is convection? Give an example.  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How is heat transferred in the troposphere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800080"/>
          <w:sz w:val="52"/>
        </w:rPr>
        <w:t>What is a convection current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is the purpose of convection currents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Draw all of Figure 5 on page 551.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 xml:space="preserve"> </w:t>
      </w:r>
      <w:r>
        <w:rPr>
          <w:b/>
          <w:bCs/>
          <w:color w:val="800080"/>
          <w:sz w:val="52"/>
        </w:rPr>
        <w:t>What absorbs most of the sun’s ultraviolet radiation?</w:t>
      </w:r>
    </w:p>
    <w:p>
      <w:pPr>
        <w:pStyle w:val="ListParagraph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causes wind?</w:t>
      </w:r>
    </w:p>
    <w:p>
      <w:pPr>
        <w:pStyle w:val="ListParagraph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>What two things are required for cloud formation?</w:t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ind w:left="360" w:hanging="0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ind w:left="360" w:hanging="0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</w:r>
    </w:p>
    <w:p>
      <w:pPr>
        <w:pStyle w:val="Normal"/>
        <w:rPr>
          <w:b/>
          <w:b/>
          <w:bCs/>
          <w:color w:val="800080"/>
          <w:sz w:val="52"/>
        </w:rPr>
      </w:pPr>
      <w:r>
        <w:rPr>
          <w:b/>
          <w:bCs/>
          <w:color w:val="800080"/>
          <w:sz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25:00Z</dcterms:created>
  <dc:creator>Rick</dc:creator>
  <dc:description/>
  <cp:keywords/>
  <dc:language>en-US</dc:language>
  <cp:lastModifiedBy>Alicia Arangio</cp:lastModifiedBy>
  <cp:lastPrinted>2008-11-19T07:37:00Z</cp:lastPrinted>
  <dcterms:modified xsi:type="dcterms:W3CDTF">2009-11-15T21:45:00Z</dcterms:modified>
  <cp:revision>5</cp:revision>
  <dc:subject/>
  <dc:title>1</dc:title>
</cp:coreProperties>
</file>